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00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89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21"/>
        <w:gridCol w:w="96"/>
        <w:gridCol w:w="1418"/>
        <w:gridCol w:w="1559"/>
        <w:gridCol w:w="1417"/>
        <w:gridCol w:w="164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republika – ústřední, kontrolní a zkušební ústav zemědělský, organizační složka stát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oznová 63/2, Brno 603 00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iří Vrba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aptace kotelny na sklad zemědělských strojů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. č. 1388/22, k.ú. Dobřichov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pro provedení stavby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.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objektů a technických a technologických zařízení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O01 Sklad zemědělských strojů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ka prostředí staveb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2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lnoproudá elektrotechnika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4.2 – 1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4"/>
        <w:gridCol w:w="1296"/>
        <w:gridCol w:w="960"/>
        <w:gridCol w:w="820"/>
      </w:tblGrid>
      <w:tr>
        <w:trPr>
          <w:trHeight w:val="30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pis revi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a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ndex změny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umentace pro provádění stavb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D1.4.2 – 1 Technická zpráva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0" w:name="__RefHeading__5_6421482691"/>
      <w:bookmarkStart w:id="1" w:name="__RefHeading__3_6421482691"/>
      <w:bookmarkEnd w:id="0"/>
      <w:bookmarkEnd w:id="1"/>
      <w:r>
        <w:rPr/>
        <w:t>Popis účelu stavby</w:t>
      </w:r>
    </w:p>
    <w:p>
      <w:pPr>
        <w:pStyle w:val="Normal"/>
        <w:rPr/>
      </w:pPr>
      <w:r>
        <w:rPr/>
        <w:t xml:space="preserve">Obsahem části </w:t>
      </w:r>
      <w:r>
        <w:rPr>
          <w:i/>
        </w:rPr>
        <w:t>D1.4.2 Silnoproudá elektrotechnika</w:t>
      </w:r>
      <w:r>
        <w:rPr/>
        <w:t xml:space="preserve"> je rekonstrukce světelných a zásuvkových obvodů  (vč. podružného rozvaděče) v rekonstruovaném skladu zemědělských strojů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2" w:name="__RefHeading__7_6421482691"/>
      <w:bookmarkEnd w:id="2"/>
      <w:r>
        <w:rPr/>
        <w:t>Podklad</w:t>
      </w:r>
      <w:bookmarkStart w:id="3" w:name="_Hlk504999706"/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Dokumentace stavební části v rozpracovanosti ve stupni DPS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stavební části na elektro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investora předané HIP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4" w:name="__RefHeading__9_642148269"/>
      <w:bookmarkEnd w:id="3"/>
      <w:bookmarkEnd w:id="4"/>
      <w:r>
        <w:rPr/>
        <w:t>Specifikace technických norem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r>
        <w:rPr/>
        <w:t>Technické údaj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5" w:name="__RefHeading__15_6421482691"/>
      <w:bookmarkEnd w:id="5"/>
      <w:r>
        <w:rPr/>
        <w:t>Proudová soustava, ČSN 33 2000-1 ed.2</w:t>
      </w:r>
    </w:p>
    <w:p>
      <w:pPr>
        <w:pStyle w:val="Normal"/>
        <w:rPr/>
      </w:pPr>
      <w:r>
        <w:rPr/>
        <w:t>Přívod podružného rozvaděče</w:t>
        <w:tab/>
        <w:t>3/PEN AC400V, 50Hz, TN-C</w:t>
      </w:r>
    </w:p>
    <w:p>
      <w:pPr>
        <w:pStyle w:val="Normal"/>
        <w:rPr/>
      </w:pPr>
      <w:r>
        <w:rPr/>
        <w:t>Rozvody nn</w:t>
        <w:tab/>
        <w:tab/>
        <w:tab/>
        <w:tab/>
        <w:t>3/N/PE AC400V, 50Hz, TN-C-S</w:t>
      </w:r>
    </w:p>
    <w:p>
      <w:pPr>
        <w:pStyle w:val="Normal"/>
        <w:rPr/>
      </w:pPr>
      <w:r>
        <w:rPr/>
        <w:tab/>
        <w:tab/>
        <w:tab/>
        <w:tab/>
        <w:tab/>
        <w:t>1/N/PE AC230V, 50Hz, TN-C-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6" w:name="__RefHeading__17_6421482691"/>
      <w:bookmarkEnd w:id="6"/>
      <w:r>
        <w:rPr/>
        <w:t>Instalovaný příkon</w:t>
      </w:r>
    </w:p>
    <w:p>
      <w:pPr>
        <w:pStyle w:val="Normal"/>
        <w:rPr/>
      </w:pPr>
      <w:r>
        <w:rPr/>
        <w:object w:dxaOrig="6923" w:dyaOrig="2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6.55pt;width:385.2pt;height:146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45104631" r:id="rId2"/>
        </w:object>
      </w:r>
    </w:p>
    <w:p>
      <w:pPr>
        <w:pStyle w:val="Normal"/>
        <w:rPr/>
      </w:pPr>
      <w:r>
        <w:rPr/>
        <w:t>Stupeň důležitosti dodávka el. energie=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7" w:name="__RefHeading__19_6421482691"/>
      <w:bookmarkEnd w:id="7"/>
      <w:r>
        <w:rPr/>
        <w:t>Vnější vlivy, ČSN 33 2000-5-51 ed. 3</w:t>
      </w:r>
    </w:p>
    <w:p>
      <w:pPr>
        <w:pStyle w:val="Normal"/>
        <w:rPr/>
      </w:pPr>
      <w:r>
        <w:rPr/>
        <w:t>V době zpracování PD nebyl protokol o určení vnějších vlivů k dispozici. Pro účely dokumentace byly vnější vlivy určeny takt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ostřed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využit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– konstrukce budovy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4</w:t>
            </w:r>
          </w:p>
          <w:p>
            <w:pPr>
              <w:pStyle w:val="Normal"/>
              <w:rPr/>
            </w:pPr>
            <w:r>
              <w:rPr/>
              <w:t>AB5 – 1.NP; AB4 – 2.NP</w:t>
            </w:r>
          </w:p>
          <w:p>
            <w:pPr>
              <w:pStyle w:val="Normal"/>
              <w:rPr/>
            </w:pPr>
            <w:r>
              <w:rPr/>
              <w:t>AC1</w:t>
            </w:r>
          </w:p>
          <w:p>
            <w:pPr>
              <w:pStyle w:val="Normal"/>
              <w:rPr/>
            </w:pPr>
            <w:r>
              <w:rPr/>
              <w:t>AD1</w:t>
            </w:r>
          </w:p>
          <w:p>
            <w:pPr>
              <w:pStyle w:val="Normal"/>
              <w:rPr/>
            </w:pPr>
            <w:r>
              <w:rPr/>
              <w:t>AE2</w:t>
            </w:r>
          </w:p>
          <w:p>
            <w:pPr>
              <w:pStyle w:val="Normal"/>
              <w:rPr/>
            </w:pPr>
            <w:r>
              <w:rPr/>
              <w:t>AF1</w:t>
            </w:r>
          </w:p>
          <w:p>
            <w:pPr>
              <w:pStyle w:val="Normal"/>
              <w:rPr/>
            </w:pPr>
            <w:r>
              <w:rPr/>
              <w:t>AG2</w:t>
            </w:r>
          </w:p>
          <w:p>
            <w:pPr>
              <w:pStyle w:val="Normal"/>
              <w:rPr/>
            </w:pPr>
            <w:r>
              <w:rPr/>
              <w:t>AH2</w:t>
            </w:r>
          </w:p>
          <w:p>
            <w:pPr>
              <w:pStyle w:val="Normal"/>
              <w:rPr/>
            </w:pPr>
            <w:r>
              <w:rPr/>
              <w:t>AK1</w:t>
            </w:r>
          </w:p>
          <w:p>
            <w:pPr>
              <w:pStyle w:val="Normal"/>
              <w:rPr/>
            </w:pPr>
            <w:r>
              <w:rPr/>
              <w:t>AL1</w:t>
            </w:r>
          </w:p>
          <w:p>
            <w:pPr>
              <w:pStyle w:val="Normal"/>
              <w:rPr/>
            </w:pPr>
            <w:r>
              <w:rPr/>
              <w:t>AM1</w:t>
            </w:r>
          </w:p>
          <w:p>
            <w:pPr>
              <w:pStyle w:val="Normal"/>
              <w:rPr/>
            </w:pPr>
            <w:r>
              <w:rPr/>
              <w:t>AN1</w:t>
            </w:r>
          </w:p>
          <w:p>
            <w:pPr>
              <w:pStyle w:val="Normal"/>
              <w:rPr/>
            </w:pPr>
            <w:r>
              <w:rPr/>
              <w:t>AP1</w:t>
            </w:r>
          </w:p>
          <w:p>
            <w:pPr>
              <w:pStyle w:val="Normal"/>
              <w:rPr/>
            </w:pPr>
            <w:r>
              <w:rPr/>
              <w:t>AQ1</w:t>
              <w:br/>
              <w:t>AR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S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  <w:t>BB1</w:t>
            </w:r>
          </w:p>
          <w:p>
            <w:pPr>
              <w:pStyle w:val="Normal"/>
              <w:rPr/>
            </w:pPr>
            <w:r>
              <w:rPr/>
              <w:t>BC2</w:t>
            </w:r>
          </w:p>
          <w:p>
            <w:pPr>
              <w:pStyle w:val="Normal"/>
              <w:rPr/>
            </w:pPr>
            <w:r>
              <w:rPr/>
              <w:t>BD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E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í je z hlediska úrazu el. proudem </w:t>
      </w:r>
      <w:r>
        <w:rPr>
          <w:b/>
          <w:bCs/>
        </w:rPr>
        <w:t>nebezpečné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8" w:name="__RefHeading__21_6421482691"/>
      <w:bookmarkEnd w:id="8"/>
      <w:r>
        <w:rPr/>
        <w:t>Ochrana před atmosférickým přepětím</w:t>
      </w:r>
    </w:p>
    <w:p>
      <w:pPr>
        <w:pStyle w:val="Normal"/>
        <w:rPr/>
      </w:pPr>
      <w:r>
        <w:rPr/>
        <w:tab/>
        <w:t>V novém podružném rozvaděči R1 bude instalovaná přepěťová ochrana 2 stupně. Rozvaděč bude připojen na stávající zemnící soustavu objektu. U rozvaděče bude umístěna ekvipotenciální svorkovnice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9" w:name="__RefHeading__27_6421482691"/>
      <w:bookmarkStart w:id="10" w:name="__RefHeading__23_6421482691"/>
      <w:bookmarkEnd w:id="9"/>
      <w:bookmarkEnd w:id="10"/>
      <w:r>
        <w:rPr/>
        <w:t>Technické řešení</w:t>
      </w:r>
    </w:p>
    <w:p>
      <w:pPr>
        <w:pStyle w:val="Normal"/>
        <w:snapToGrid w:val="false"/>
        <w:rPr/>
      </w:pPr>
      <w:r>
        <w:rPr/>
        <w:tab/>
        <w:t>Stávající podružný rozvaděč a navazující rozvody budou demontovány. Bude instalován nový podružný rozvaděč, nové osvětlení, zásuvkové skříně, vývody pro výtah, dvoje sekční vrata a rezervní vývod pro budoucí připojení sušárny. Bude vystrojena nová kabelová trasa pro rozvody NN po objektu. U podružného rozvaděče bude instalována ekvipotenciální svorkovnice. Zemnící a jímací soustava zůstávají stávající. Vedle vstupu bude instalováno tlačítku TOTAL STO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1" w:name="__RefHeading__31_6421482691"/>
      <w:bookmarkEnd w:id="11"/>
      <w:r>
        <w:rPr/>
        <w:t>Podružný rozvaděč</w:t>
      </w:r>
    </w:p>
    <w:p>
      <w:pPr>
        <w:pStyle w:val="Normal"/>
        <w:rPr/>
      </w:pPr>
      <w:r>
        <w:rPr/>
        <w:tab/>
        <w:t>V m.č. 1.01 bude instalován nový podružný rozvaděč R1 o rozměrech 588x920x136mmv provedení oceloplechovém, zapuštěný do výklenku. Přívod zůstane stávajíc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světlení</w:t>
      </w:r>
    </w:p>
    <w:p>
      <w:pPr>
        <w:pStyle w:val="Normal"/>
        <w:rPr/>
      </w:pPr>
      <w:r>
        <w:rPr/>
        <w:tab/>
        <w:t>V místnostech 1.03, 1.04 a 2.02 budou instalovány průmyslové prachotěsné svítidla se zdroji LED, 69W, 10 000 lm. Světelný výpočet viz příloha TZ. Ovládání osvětlení bude místní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Zásuvkové obvody</w:t>
      </w:r>
    </w:p>
    <w:p>
      <w:pPr>
        <w:pStyle w:val="Normal"/>
        <w:rPr/>
      </w:pPr>
      <w:r>
        <w:rPr/>
        <w:tab/>
        <w:t>V místnostech 1.03, 1.04 a 2.02 budou instalovány zásuvkové skříně 1x400V+2x230V. Vývody budou jištěny dle jednotlivých  míst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echnolog. obvody</w:t>
      </w:r>
    </w:p>
    <w:p>
      <w:pPr>
        <w:pStyle w:val="Normal"/>
        <w:numPr>
          <w:ilvl w:val="0"/>
          <w:numId w:val="2"/>
        </w:numPr>
        <w:suppressAutoHyphens w:val="true"/>
        <w:ind w:left="0" w:firstLine="737"/>
        <w:rPr/>
      </w:pPr>
      <w:r>
        <w:rPr/>
        <w:t>Pro pohon sekčních vrat budou instalovány 2 ks zásuvek 400V/16A 5pólů. Koordinace se stavbou viz výkres dispozice. Z rozvaděče R1 bude dále napájen výtah v m.č. 1.03 a bude provedena příprava pro budoucí připojení sušárny – ukončení kabelu v kab. trase s rezervou 20m v m.č.1.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ypy kabelu</w:t>
      </w:r>
    </w:p>
    <w:p>
      <w:pPr>
        <w:pStyle w:val="Normal"/>
        <w:rPr/>
      </w:pPr>
      <w:r>
        <w:rPr/>
        <w:tab/>
        <w:t>Budou použity plastové kabely s měděným jádrem. Funkčnost při požáru, nebo reakce na oheň není požadována s výjimkou připojení tlačítka TOTAL STOP do rozvaděče R1 – bude použit kabel a kabelová trasa s funkční schopností při požáru min. 15mi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2" w:name="__RefHeading__37_6421482691"/>
      <w:bookmarkEnd w:id="12"/>
      <w:r>
        <w:rPr/>
        <w:t>Kabelové trasy</w:t>
      </w:r>
    </w:p>
    <w:p>
      <w:pPr>
        <w:pStyle w:val="Normal"/>
        <w:rPr/>
      </w:pPr>
      <w:r>
        <w:rPr/>
        <w:tab/>
        <w:t>V 1.NP bude vystrojena hlavní kabelová trasa tvořená drátěným žlabem 100x50mm. Vedlejší kabelové trasy k zařízením budou tvořeny žlabem 50x50mm a trubkami pr. 20mm a 50m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 xml:space="preserve">Hromosvod, uzemnění </w:t>
      </w:r>
    </w:p>
    <w:p>
      <w:pPr>
        <w:pStyle w:val="Normal"/>
        <w:rPr/>
      </w:pPr>
      <w:r>
        <w:rPr/>
        <w:tab/>
        <w:t>Hromosvod a uzemnění zůstávají stávající – nejsou součástí této P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13" w:name="__RefHeading__49_6421482691"/>
      <w:bookmarkStart w:id="14" w:name="__RefHeading__45_6421482691"/>
      <w:bookmarkEnd w:id="13"/>
      <w:bookmarkEnd w:id="14"/>
      <w:r>
        <w:rPr/>
        <w:t>Závěrečná ustanov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Veškeré elektromontážní práce musí být provedeny v souladu s platnými ČSN zejména 33 2000-4-41 ed.2, ČSN 33 2000-52, ČSN 33 2000-5-54, ČSN 33 2130-ed.2 a norem souvisejících. Prác</w:t>
      </w:r>
      <w:bookmarkStart w:id="15" w:name="_GoBack1"/>
      <w:bookmarkEnd w:id="15"/>
      <w:r>
        <w:rPr/>
        <w:t>e smí být provedeny jen odbornou firmou, nebo osobou s kvalifikací dle vyhl.50/78Sb §8 a §6. Dodavatel zajistí před uvedením do provozu provedení výchozí revize a vystavení revizní zpráv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09:08:00Z</cp:lastPrinted>
  <dcterms:modified xsi:type="dcterms:W3CDTF">2018-12-07T08:09:00Z</dcterms:modified>
  <cp:revision>42</cp:revision>
  <dc:subject/>
  <dc:title>Akce: Změna využívání části výrobních prostor a AB</dc:title>
</cp:coreProperties>
</file>